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Кисловодска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6 год и плановый период 2027 и 2028 годов»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985" w:leader="none"/>
          <w:tab w:val="right" w:pos="14570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7 и 2028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15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991"/>
        <w:gridCol w:w="709"/>
        <w:gridCol w:w="709"/>
        <w:gridCol w:w="1987"/>
        <w:gridCol w:w="776"/>
        <w:gridCol w:w="1701"/>
        <w:gridCol w:w="1723"/>
      </w:tblGrid>
      <w:tr>
        <w:trPr>
          <w:trHeight w:val="397" w:hRule="atLeast"/>
        </w:trPr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г.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 674,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69,5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74,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69,5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74,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69,5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74,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69,5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20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59,4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20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59,4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20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59,4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0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,1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0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,1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0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50,1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3,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3,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0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3,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960,0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785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 654,5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674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972,1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6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5,7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6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5,7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6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5,7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6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5,7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6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5,7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718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750,8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93,0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93,0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93,0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 293,0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86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93,0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631,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457,8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631,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457,8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641,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467,8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641,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467,8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7,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7,5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6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86,0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4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4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,8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21,3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4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,4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661,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 829,4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6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6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6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6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6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6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221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389,8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221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389,8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736,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105,1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262,4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262,4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85,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53,8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7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8,7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3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6,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6,3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4,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5,7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4,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5,7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4,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5,7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4,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5,7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4,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5,7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939,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39,3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5,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56,4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 118,2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317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349,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590,0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43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84,3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43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84,3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43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84,3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43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84,3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643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84,3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705,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905,7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705,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905,7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705,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905,7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205,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805,7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772,5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772,5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33,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33,2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зервированные средства (финансовое обеспечение отдельных направлений расходов, связанных с общегосударственным (муниципальным управление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10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10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20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20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727,8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6 789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 174,8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7 197,5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3 278,7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 193,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793,4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913,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513,4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913,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513,4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499,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099,4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830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430,0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 830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430,0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1,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1,4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1,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01,4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167,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167,9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167,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167,9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14,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14,0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14,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14,0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14,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14,0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 904,4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 874,0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 619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 588,9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8 619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 588,9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6 071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 076,6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108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035,1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 108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 035,1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2,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2,2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2,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92,2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педагогическим работникам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0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8,6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0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0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8,6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 105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 105,8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9,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9,0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 696,8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 696,8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04,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04,6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04,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504,6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65,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765,0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6,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6,4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6,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6,4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0,1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70,1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4,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4,8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6,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66,4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077,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Молодежь и дети", региональный проект "Педагоги и наставник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0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747,2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6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8,8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76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8,8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34,6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34,6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34,6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134,6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73,8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073,8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33,8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33,8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33,8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33,8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11,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11,0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11,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11,0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11,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11,0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22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22,8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22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22,8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22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622,8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51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51,0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51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51,0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заработной платы работников муниципальных центров по работе с молодежь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S01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S01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9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2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2,0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2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52,0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6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6,3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6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886,3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7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,7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74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86,3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74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86,3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3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3,2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4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4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,4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6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6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6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2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2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2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3,2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81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993,0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162,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73,9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5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17,5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605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17,5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56,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56,3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56,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56,3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4,8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4,8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,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,8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3,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3,0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4,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24,0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31,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31,0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9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9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3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3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,3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5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11,2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5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11,2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275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11,2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5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5,2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5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5,2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5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915,2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7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7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21,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721,4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60,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96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60,0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96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11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347,7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11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 347,7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9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9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9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9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4,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33,7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34,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33,7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5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84,9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4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4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4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4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4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8,4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316,4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 926,9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301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 926,9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 301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 113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 402,3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 113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 402,3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 113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 402,3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11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06,9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16,2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0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18,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1,1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,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,6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6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 281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 910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5,1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8,8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7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5,8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7,0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708,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680,7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348,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320,7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6,9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6,9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6,9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56,9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5,5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95,5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1,5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31,5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58,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58,6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7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7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41,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341,5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4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4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227,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227,5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48,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48,2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93,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93,2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708,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616,1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778,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86,1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4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6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5,6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5,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,6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5,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,6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Многодетная семь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44,7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09,5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44,7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09,5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44,7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09,5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667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753,5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667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753,5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667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753,5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667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753,5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272,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947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272,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947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3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888,3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3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888,3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4,5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44,5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47,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72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47,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72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6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5,9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6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5,9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6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5,9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6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5,9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6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5,9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7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47,5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0,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80,4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71 293,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 202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4,8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4,8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4,8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4,8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4,8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4,8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64,8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111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11,3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 366,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524,8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56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56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56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56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56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56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 716,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041,6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 716,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041,6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 647,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774,9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 647,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774,9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147,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224,9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 147,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 224,9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5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5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5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13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55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52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55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752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55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55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52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52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82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23,2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82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23,2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82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23,2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82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23,2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82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23,2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82,9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23,2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20 569,7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 232,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 232,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6 232,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747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747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747,9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Семья", региональный проект "Поддержка семьи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484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099,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099,0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 337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 337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 337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4 337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 780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 780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312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312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,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,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,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,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,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,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5,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1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267,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889,1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0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0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161,7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783,8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567,7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777,7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567,7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777,7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9,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9,2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9,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9,2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1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9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9,0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9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9,0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6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28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28,8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28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28,8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28,8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28,8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80,7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80,7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7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1,7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93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06,0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93,9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06,0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2,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31,9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2,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431,9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82,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41,9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82,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41,9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4,9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20,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9,1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20,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9,1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20,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9,1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20,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89,1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8,9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23,1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8,9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23,1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9,9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4,1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9,9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4,1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5,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9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5,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9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5,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9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4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,4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4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,4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54,2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4,4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8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5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8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5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8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5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8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5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8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5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8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5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8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5,9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719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705,0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936,8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22,3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936,8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922,3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8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3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8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3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8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3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8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3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8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8,3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71,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2,0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71,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2,0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71,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2,0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71,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2,0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671,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22,0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6,9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31,9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96,9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31,9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7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7,3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7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07,3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,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,5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,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2,5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82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2,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2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2,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2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,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,6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7,6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 055,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 667,0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079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628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079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628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59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208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59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208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59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208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59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208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659,3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208,9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153,5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779,3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853,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817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853,3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817,6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849,7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849,7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53,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53,2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53,2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53,2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9,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29,2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8,2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8,28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94,3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94,33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26,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26,0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26,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26,0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3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3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3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7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6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3,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967,8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3,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967,8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842,3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842,3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98,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98,2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8,0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8,0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4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61,6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61,6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61,6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61,6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61,6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1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61,6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843,7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279,76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2,6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61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97,1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61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97,1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61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97,1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61,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397,1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76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712,0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576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712,02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85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85,0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685,0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685,09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на первый и второй годы планового периода в соответствии с решением о местном бюджете городского ок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86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74,4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86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74,41</w:t>
            </w:r>
          </w:p>
        </w:tc>
      </w:tr>
      <w:tr>
        <w:trPr>
          <w:trHeight w:val="397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995 912,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759 916,48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36:00Z</dcterms:created>
  <dc:creator>Kravcova E.V.</dc:creator>
  <dc:description/>
  <cp:keywords/>
  <dc:language>en-US</dc:language>
  <cp:lastModifiedBy>Лина Зоро</cp:lastModifiedBy>
  <cp:lastPrinted>2024-11-28T16:31:00Z</cp:lastPrinted>
  <dcterms:modified xsi:type="dcterms:W3CDTF">2025-11-25T08:04:00Z</dcterms:modified>
  <cp:revision>5</cp:revision>
  <dc:subject/>
  <dc:title>Приложение № 6</dc:title>
</cp:coreProperties>
</file>